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ndas 0.2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 &lt;;&lt;;&lt;;&lt;;&lt;;&lt;;&lt;;&lt;;&lt;;&lt;;&lt;;&lt;;&lt;;&lt;;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 &lt;;&lt;;&lt;;&lt;;&lt;;&lt;;&lt;;&lt;;&lt;;&lt;;&lt;;&lt;;&lt;;&lt;; def __init__(self, instream): if getattr(instream, 'decode', None) is no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red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 Yaron de Leeuw &lt;;me@jarond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v Giv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 Tomi Pieviläinen &lt;;tomi.pievi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except wher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import gzip import os import sys import time import warnings import zi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 &lt;;&lt;;&lt;;&lt;;&lt;;&lt;;&lt;;&lt;;&lt;;&lt;;&lt;;&lt;;&lt;;&lt;; import gzip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 &lt;;&lt;;&lt;;&lt;;&lt;;&lt;;&lt;;&lt;;&lt;;&lt;;&lt;;&lt;;&lt;;&lt;; See LICENSE for the license import 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SN Social Software AB and Jonas Tarn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rchipel Asset Management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Swei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QR Capital Management, LLC, Lambda Foundry, Inc. and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 Gustavo Niemeyer &lt;;gustavo@niemey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ki I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ADA Naoki &lt;;songofacan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URUHASHI Sada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TDKoCuFQbkRIqzOZ41dPcDRE3jDmEa0WAPiiXHLe1a6jkanauenQScWchk/aM4ZJg+4MfY
9muCZ0EwbOG2ovByTpWriqGUZJbuNKcHgFMrHl5oXuTDDuVxrsjGor0j1D5L0Hmcfh4q6fJb
8ywbCmd3V2BgZUfg1KBRRaCXPAfRnYJ6suEYJZW0f1VVAJYz2Paiwjdy6wkkJyMcNghAj3Us
pFgUYoBF2/UjSw0RjG</vt:lpwstr>
  </property>
  <property fmtid="{D5CDD505-2E9C-101B-9397-08002B2CF9AE}" pid="3" name="_2015_ms_pID_7253431">
    <vt:lpwstr>mjeyIUikM12176ZJdSlSCKaGXPIsUgr16aDyIpnt+cNNEVakSNvFYd
y6bEDWIN1H/uu+CvuOMuGkim6ym1V2XrpAHZcrVGklTgw/CUMkVciukRvQ92bLjaBSP4mDHr
29iQ5x1gwLY59J3TmnBitlpzFgIP75AtIbrwgt628XZeNxnN68aRmF2GhMei8P5XcEkjTVlj
VMZDxw7CD7K+SmhR2/ndb/IF2uiS8ojJ2A9N</vt:lpwstr>
  </property>
  <property fmtid="{D5CDD505-2E9C-101B-9397-08002B2CF9AE}" pid="4" name="_2015_ms_pID_7253431_00">
    <vt:lpwstr>_2015_ms_pID_7253431</vt:lpwstr>
  </property>
  <property fmtid="{D5CDD505-2E9C-101B-9397-08002B2CF9AE}" pid="5" name="_2015_ms_pID_7253432">
    <vt:lpwstr>g/mStkf8XYpQlqsohXQI0iQylEK5yPpnEO3b
TjiapDGDR7dfslGXsUwS1gCvjlQsObfg/qWsl4r091Sh9Yc14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97</vt:lpwstr>
  </property>
</Properties>
</file>